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ИЗБЕРЕМ ЛИ В ДЕКАБРЕ ГУБЕРНАТОРА КУБАНИ?</w:t>
      </w:r>
    </w:p>
    <w:p>
      <w:pPr>
        <w:pStyle w:val="Normal"/>
        <w:jc w:val="both"/>
        <w:rPr>
          <w:sz w:val="28"/>
        </w:rPr>
      </w:pPr>
      <w:r>
        <w:rPr>
          <w:sz w:val="28"/>
        </w:rPr>
      </w:r>
    </w:p>
    <w:p>
      <w:pPr>
        <w:pStyle w:val="Normal"/>
        <w:jc w:val="both"/>
        <w:rPr>
          <w:sz w:val="28"/>
        </w:rPr>
      </w:pPr>
      <w:r>
        <w:rPr>
          <w:sz w:val="28"/>
        </w:rPr>
        <w:tab/>
        <w:t xml:space="preserve">В последний день сдачи подписей определился список претендентов на пост губернатора Кубани. Такого позднего старта избирательной кампании еще не было. Все возможные претенденты долго ждали – не передумает ли Николай Игнатович, не выдвинется ли? Когда стало ясно, что его решение не баллотироваться окончательно, сборщики подписей спешно бросились по людям… Сдать необходимое количество подписей смогли трое: Александр Ткачев, официальный выдвиженец местного «Отечества», предприниматель Игорь Крамаренко и заместитель директора краевого диагностического центра Мартин Оганесян. </w:t>
      </w:r>
    </w:p>
    <w:p>
      <w:pPr>
        <w:pStyle w:val="Normal"/>
        <w:ind w:left="0" w:firstLine="720"/>
        <w:jc w:val="both"/>
        <w:rPr>
          <w:sz w:val="28"/>
        </w:rPr>
      </w:pPr>
      <w:r>
        <w:rPr>
          <w:sz w:val="28"/>
        </w:rPr>
        <w:t xml:space="preserve">На профессиональном языке политических технологов таких кандидатов, как Крамаренко, называют «страховщиками». Им собирают подписи, чтобы у главного претендента был оппонент – иначе выборы не будут проводиться. </w:t>
      </w:r>
    </w:p>
    <w:p>
      <w:pPr>
        <w:pStyle w:val="Normal"/>
        <w:ind w:firstLine="720"/>
        <w:jc w:val="both"/>
        <w:rPr>
          <w:sz w:val="28"/>
        </w:rPr>
      </w:pPr>
      <w:r>
        <w:rPr>
          <w:sz w:val="28"/>
        </w:rPr>
        <w:t>Обычно «страховщики», получив удостоверение кандидата, не ведут никакой агитации. Главная забота по поводу такого персонажа избирательной кампании - чтобы никто из заинтересованных в срыве голосования не заставил его снять свою кандидатуру. А заинтересованные в этом, как показывают последние события, есть.</w:t>
      </w:r>
    </w:p>
    <w:p>
      <w:pPr>
        <w:pStyle w:val="Normal"/>
        <w:ind w:firstLine="720"/>
        <w:jc w:val="both"/>
        <w:rPr>
          <w:sz w:val="28"/>
        </w:rPr>
      </w:pPr>
      <w:r>
        <w:rPr>
          <w:sz w:val="28"/>
        </w:rPr>
        <w:t xml:space="preserve">Присутствие в списке кандидатов богатого армянина Мартина Оганесяна подтверждает мысль о продуманной режиссуре этих выборов. Для очень многих кубанцев само предложение выбирать главу края из списка, в котором есть кандидат-армянин, будет более чем веской причиной не прийти на выборы вообще. В первую очередь это относится к избирателям, настроенным левопатриотически. В условиях достаточно активной армянской миграции на Кубань даже чисто теоретическая возможность получить в качестве губернатора армянина будет сильнейшим фактором раздражения и поводом для бойкота голосования со стороны избирателей-славян.  Логика такого поведения проста: в крае нельзя создавать прецедент даже участия армянина в выборах. Представителя любого другого меньшинства кубанцы вполне бы «вынесли», но не армянина: ситуация развивается так, что через какое-то время претензии армянской общины на губернаторство могут стать реальностью. </w:t>
      </w:r>
    </w:p>
    <w:p>
      <w:pPr>
        <w:pStyle w:val="Normal"/>
        <w:ind w:firstLine="720"/>
        <w:jc w:val="both"/>
        <w:rPr>
          <w:sz w:val="28"/>
        </w:rPr>
      </w:pPr>
      <w:r>
        <w:rPr>
          <w:sz w:val="28"/>
        </w:rPr>
        <w:t xml:space="preserve">Кроме того, активную работу против голосования за реального победителя избирательной гонки А.Н. Ткачева ведут некоторые чиновники администрации края. Представители организационного управления администрации выезжают в районы, проводят встречи с руководителями коммунистических ячеек, после чего районные организации КПРФ принимают решения не голосовать за выдвиженца кубанского "Отечества". Такие решения уже приняты в 13 районах края. Очевидно, в администрации есть группа оппозиционеров, надеющихся сорвать выборы 3 декабря и таким образом получить шанс «вернуть» Кондратенко в качестве губернатора. Ведь если выборы в декабре не состоятся, например, в силу никой явки избирателей, «батька Кондрат» вполне может взять свои слова о нежелании руководить краем обратно… Эта группа работает под покровительством своего непосредственного начальника -  заместителя главы края Н.И. Харченко. Похоже, Николай Иванович сделал двойную ставку: своего сына, депутата Законодательного Собрания, внедрил на всякий случай начальником избирательного штаба к А. Ткачеву, и одновременно пытается вернуться к оптимальному для себя варианту – выдвижению и победе Н.И. Кондратенко. </w:t>
      </w:r>
    </w:p>
    <w:p>
      <w:pPr>
        <w:pStyle w:val="Normal"/>
        <w:ind w:firstLine="720"/>
        <w:jc w:val="both"/>
        <w:rPr/>
      </w:pPr>
      <w:r>
        <w:rPr>
          <w:sz w:val="28"/>
        </w:rPr>
        <w:t>Как подтверждает экспертный опрос, низкая явка избирателей вполне возможна. Представители крайнего крыла левопатриотического кубанского блока понимают всю неравноценность замены Кондратенко на рыночника Ткачева. Но при таком списке претендентов голосовать им вообще не за кого. Единственным вариантом становится неучастие в выборах. Вероятность такого сценария подтверждается высокой эмоциональностью этих людей. Если нет среди кандидатов «Батьки», а вместо него предлагается молодой богатый председатель акционерного общества Ткачев, то ну их всех!</w:t>
      </w:r>
    </w:p>
    <w:p>
      <w:pPr>
        <w:pStyle w:val="Normal"/>
        <w:ind w:firstLine="720"/>
        <w:jc w:val="both"/>
        <w:rPr>
          <w:sz w:val="28"/>
        </w:rPr>
      </w:pPr>
      <w:r>
        <w:rPr>
          <w:sz w:val="28"/>
        </w:rPr>
        <w:t>Обычно в Краснодарском крае на выборы очень дисциплинированно приходят сторонники левых, которые обычно и побеждают. Эти выборы могут преподнести сюрприз.</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28"/>
        </w:rPr>
        <w:t xml:space="preserve">В. Семенов     </w:t>
      </w:r>
    </w:p>
    <w:sectPr>
      <w:headerReference w:type="default" r:id="rId2"/>
      <w:headerReference w:type="first" r:id="rId3"/>
      <w:type w:val="nextPage"/>
      <w:pgSz w:w="11906" w:h="16838"/>
      <w:pgMar w:left="1701" w:right="1134"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9:19:00Z</dcterms:created>
  <dc:creator>Reanimator 99 CD</dc:creator>
  <dc:description/>
  <dc:language>en-US</dc:language>
  <cp:lastModifiedBy>Reanimator 99 CD</cp:lastModifiedBy>
  <dcterms:modified xsi:type="dcterms:W3CDTF">2000-10-15T10:16:00Z</dcterms:modified>
  <cp:revision>3</cp:revision>
  <dc:subject/>
  <dc:title>ИЗБЕРЕМ ЛИ В ДЕКАБРЕ ГУБЕРНАТОРА</dc:title>
</cp:coreProperties>
</file>