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/>
        <w:t>ИЗБИРАТЕЛЬНОЕ ПОЛЕ КРАСНОДАРА: ЛЕВАЯ, ПРАВАЯ ГДЕ СТОРОНА?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Избирательная кампания для малоизвестных кандидатов обязательно предполагает обозначение своих политических симпатий. В обществе, где до сих пор люди не могут ориентироваться в ситуации, если не разделят предварительно всех на красных и белых, это неизбежно. Интересно, что кандидаты не стремятся быть хотя бы в малой степени логичными: можно позволить себе состоять, скажем, в «Единстве» или любой другой правой организации и одновременно манипулировать общественным мнением с помощью коммунистических лозунгов и явно «красной» риторики. Краснодарский избиратель, по их мнению, пока еще неразборчив и готов прощать такие пиаровские шалости. Зато выигрыш может быть велик: многие избиратели, доведенные годами перестройки и приватизации до потери всех жизненных ориентиров, голосуют не «за» лучшую жизнь, а «против» нынешней жизни. Чтобы получить их голоса, достаточно последовательно показывать им конкретного врага, якобы виноватого во всем. В нашем крае в силу консервативности кубанского общества такой прием очень популярен. Кстати, именно эта особенность кубанских избирателей вызвала целую волну кандидатов-перебежчиков: в городах и районах накануне выборов заместители глав увольняются (или даже продолжают работать) и выходят на выборы под флагом разоблачения своих бывших начальников.</w:t>
      </w:r>
    </w:p>
    <w:p>
      <w:pPr>
        <w:pStyle w:val="Normal"/>
        <w:jc w:val="both"/>
        <w:rPr/>
      </w:pPr>
      <w:r>
        <w:rPr>
          <w:sz w:val="28"/>
        </w:rPr>
        <w:tab/>
        <w:t xml:space="preserve">Кто представляет «левую» и «правую» стороны краснодарского избирательного поля? Мы ориентируемся не на официальную партийную принадлежность, а на реальные, выраженные в действиях, планы кандидатов. Пока явное столпотворение наблюдается на «красной» части. Среди тех, кто уже фактически борется за голоса протестного электората -  Н.В. Приз,  В.Л. Евланов, Л. Бахметова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Похоже, «красные» кандидаты под влиянием прошлых успехов вновь делают ставку на то, что на выборы придут в основном избиратели пожилого возраста, для которых все лучшее в жизни связано с Советской властью. Не учитываются в этом проекте два фактора. Во-первых, демографический: право голосовать получили молодые люди, которые уже не помнят якобы изобильные семидесятые годы и делают свой выбор не под влиянием тоски о прошлом. Во-вторых, самый сильный – фактор страха. Передел собственности, особенно в «экспортных» отраслях, и широкомасштабная кадровая чистка, которые были проведены в 1996-97 годах на краевом уровне после избрания Н.И. Кондратенко, с неизбежностью будут воспроизведены в Краснодаре в случае победы кого-то из левых на выборах мэра. Умение проводить подобные чистки – сильная сторона кубанских левых. Те, кто не хочет такого развития событий, вынуждены будут объединитьс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В то же время жесткие, сталинские методы расправ с оппозицией можно отнести и к слабостям последователей коммунистической идеи в Краснодаре. Так, не исключено, что на выборах в городскую Думу выдвинутся представители оппозиции из «Отечества» (Кондратенко), которые выступили за чистоту рядов и пострадали за это. Они в силу широкой личной известности и авторитета могут составить серьезную конкуренцию любым соперникам. Тем более что после расправы с ними часть освободившихся округов по выборам в городскую Думу была «передана» богатым бизнесменам. Это еще раз подтверждает уверенность левых во всеядности краснодарских избирателей – кто там будет разбираться, идейный борец этот кандидат или капиталист? Главное – весомый политический ярлык и умение пожалеть обездоленных.        </w:t>
      </w:r>
    </w:p>
    <w:p>
      <w:pPr>
        <w:pStyle w:val="Normal"/>
        <w:jc w:val="both"/>
        <w:rPr/>
      </w:pPr>
      <w:r>
        <w:rPr>
          <w:sz w:val="28"/>
        </w:rPr>
        <w:tab/>
        <w:t xml:space="preserve"> Оправдает ли краснодарский избиратель надежды левых? Более-менее уверенно об этом можно будет судить еще задолго до дня голосования, но не сегодн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      </w:t>
      </w:r>
      <w:r>
        <w:rPr>
          <w:sz w:val="28"/>
        </w:rPr>
        <w:t xml:space="preserve">С. Сергеев 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20" w:top="1134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8T08:15:00Z</dcterms:created>
  <dc:creator>Reanimator 99 CD</dc:creator>
  <dc:description/>
  <dc:language>en-US</dc:language>
  <cp:lastModifiedBy>Reanimator 99 CD</cp:lastModifiedBy>
  <dcterms:modified xsi:type="dcterms:W3CDTF">2000-10-10T03:50:00Z</dcterms:modified>
  <cp:revision>8</cp:revision>
  <dc:subject/>
  <dc:title>ИЗБИРАТЕЛЬНОЕ ПОЛЕ КРАСНОДАРА: ЛЕВАЯ, ПРАВАЯ ГДЕ СТОРОНА</dc:title>
</cp:coreProperties>
</file>