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УНТЕР-ОФИЦЕРСКАЯ В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нтер-офицерская вдова из рассказа А.П. Чехова, которая сама себя высекла, может стать одним из символов избирательной кампании в Краснодаре. Несмотря на заданность результатов этой кампании (а может, благодаря этому), она все больше становится наивно-спекулятивной. Например, появляются желающие высечь себя. Причем не только желают, но и секут вед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днях в одной из краевых газет было опубликовано интервью с депутатом Госдумы Олегом Мащенко под названием «Краснодар – подземная катастрофа». Содержание – под стать названию: жилищно-коммунальное хозяйство краевого центра описывается самыми черными красками. Основной тезис - за последние четыре года состояние ЖКХ значительно ухудшилось. При этом берутся под защиту те сотрудники городской администрации или коммунальных учреждений, которые были уволены мэром: И. Рогов, В. Колесников, В. Евланов, Ю. Гузь. Предположим, что В.А. Самойленко есть за что ругать. Но должна быть какая-то логика: если увольняются люди, ответственные за плохое состояние жилищно-коммунального хозяйства, то это же - хорошо. Если непосредственно отвечающие в мэрии за коммуналку чиновники не справлялись со своими обязанностями четыре года, то почему они на пятом году должны измениться? А мэра, по этой логике, нужно ругать за то, что долго не увольнял винов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льше – еще интереснее. В этом катастрофическом материале его автор О. Мащенко представлен как человек, «который до своего избрания в нижнюю палату Федерального Собрания РФ возглавлял комитет жилищно-коммунального хозяйства администрации края». Другими словами, руководил городскими коммунальщиками, определял, сколько они получат из краевого бюджета средств, готовил краевую программу коммунальной реформы, предусматривающую значительное повышение тарифов на коммунальные услуги. И содействовал таким руководством разрушению коммунального хозяйства Краснода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нятно, что накануне выборов политический заказ диктует чиновникам всех уровней, что и как говорить. Понятно, что наши чиновники привыкли к неразборчивости читателей краевых газет и даже не затрудняют себя как-то привести в порядок предвыборные аргументы. Неуважение к избирателю, к сожалению, является одной из характерных черт выборов на Кубани. Левые радикалы привыкли, что за них «и так проголосуют». Но должны быть какие-то пределы? Люди ведь могут обидеться, что их настолько откровенно не уважают. Тем более что для Кубани такое пренебрежительное отношение к самим себе – все же временное явление, которому от роду всего несколько лет  и которое уже  уходит в прошлое.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сть в нашей большой стране серьезные различия между регионами в восприятии кандидатов. Например, если где-нибудь в Прибайкалье сказать, что кандидат – вор, люди на это не очень активно отреагируют. Все-таки, как и австралийцы, - потомки каторжан. А вот на Кубани к такому заявлению отнесутся более серьезно. Людей, которые сами себя секут (по-научному – мазохисты), у нас здесь тоже не любят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С. Сергеев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1:21:00Z</dcterms:created>
  <dc:creator>Reanimator 99 CD</dc:creator>
  <dc:description/>
  <dc:language>en-US</dc:language>
  <cp:lastModifiedBy>Reanimator 99 CD</cp:lastModifiedBy>
  <dcterms:modified xsi:type="dcterms:W3CDTF">2000-10-15T12:07:00Z</dcterms:modified>
  <cp:revision>4</cp:revision>
  <dc:subject/>
  <dc:title>УНТЕР-ОФИЦЕРСКИЕ ВДОВЫ</dc:title>
</cp:coreProperties>
</file>